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Przedmiotowy System Oceniania z informatyki </w:t>
        <w:br/>
        <w:t>w klasach gimnazjalnych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>Przedmiotowy system oceniania został opracowany na podstawie następujących dokumentów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Rozporządzenie Ministra Edukacji Narodowej z dnia 19 kwietnia 1999 roku </w:t>
        <w:br/>
        <w:t>w sprawie zasad oceniania, klasyfikowania i promowania uczniów i słuchaczy oraz przeprowadzania egzaminów i sprawdzianów w szkołach publicznych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Wewnątrzszkolny System Oceniania w Publicznym Gimnazjum w Gorzowie Śl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Podstawa programowa z informatyki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magania edukacyj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ygotowanie uczniów do posługiwania się techniką komputerową w prostych zastosowaniach praktyczny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moc uczniom w rozpoznawaniu własnych uzdolnień i zainteresowań w celu świadomego wyboru dalszego kierunku kształc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wrażliwienie uczniów na zagrożenia ich zdrowia wynikające z niewłaściwego korzystania z urządzeń i programów komputerowy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Kształtowanie umiejętności analizowania zadań szkolnych i prostych problemów praktycznych oraz tworzenie algorytmów ich rozwiązania. </w:t>
      </w:r>
    </w:p>
    <w:p>
      <w:pPr>
        <w:pStyle w:val="Normal"/>
        <w:spacing w:lineRule="auto" w:line="36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wność ocen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Nauczyciel na początku każdego roku szkolnego informuje uczniów o wymaganiach edukacyjnych oraz sposobach sprawdzania osiągnięć uczniów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ceny są jawne dla ucznia i jego rodziców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ceny za sprawdzian pisemny i praktyczny nauczyciel wpisuje do zeszytu przedmiotowego ucznia, a ten przedstawia rodzicom ocenę do podpisu.</w:t>
      </w:r>
    </w:p>
    <w:p>
      <w:pPr>
        <w:pStyle w:val="Normal"/>
        <w:spacing w:lineRule="auto" w:line="36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stosowanie wymagań 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Przy ustalaniu oceny nauczyciel bierze pod uwagę wysiłek wkładany przez ucznia </w:t>
        <w:br/>
        <w:t>w wywiązywanie się z obowiązków lekcyjnych, aktywność podczas lekcji, chęć uczestniczenia w zajęciach i zadaniach dodatkowych. Powinien również zwrócić uwagę, szczególnie w pierwszym roku nauczania informatyki, na utrudnione warunki uczenia się i utrwalania wiadomości w domu – uczniów, którzy nie posiadają własnego komputera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zary aktywności podlegające ocenie</w:t>
      </w:r>
    </w:p>
    <w:p>
      <w:pPr>
        <w:pStyle w:val="Normal"/>
        <w:spacing w:lineRule="auto" w:line="360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rPr/>
      </w:pPr>
      <w:r>
        <w:rPr/>
        <w:tab/>
        <w:t>Na zajęciach z informatyki, niezależnie od wymiaru tygodniowego zajęć, uczeń oceniany jest w następujących obszarach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aktywność w czasie zajęć – gotowość do wykonywania ćwiczeń i zadań zleconych </w:t>
        <w:br/>
        <w:t>w trakcie zajęć przez nauczyciela, podejmowanie merytorycznej dyskusji itp.,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stopień opanowania wiadomości i umiejętności wynikających z podstawy programowej nauczania informatyki oraz wymagań programowych,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wiadomości i umiejętności, które uczeń nabył w trakcie samodzielnej działalności informatycznej poza szkołą (w przypadku, gdy uczeń ubiega się o celującą ocenę końcową),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stosowanie przez ucznia języka informatycznego,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przygotowanie do zajęć,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udział w konkursach i turniejach informatycznych organizowanych przez szkołę lub inne podmioty,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samodzielne prace ucznia – prace domowe pisemne, referaty, prezentacje, programy itp.,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umiejętność pracy w zespole – gotowość do pomocy innym, sposób komunikowania się w grup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y ustalania oceny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ceny osiągnięć uczniów w wymienionych wyżej obszarach dokonuje się na podstawie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yników bieżących sprawdzianów teoretycznych i praktycznych,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odpowiedzi ucznia w rozmowie z nauczycielem,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obserwacji działań ucznia w trakcie zajęć,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analizy przedstawionych do oceny samodzielnie wykonywanych prac,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sprawdzianów praktycznych, które odpowiadają założonym końcowym efektom: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sprawdzian 1 – polegający na rozwiązywaniu praktycznego problemu przy użyciu komputera, sprawdzian jest zapowiedziany i obejmuje tematy związane z ostatnimi lekcjami, w niektórych przypadkach sprawdzian może przyjąć formę testu lub może mieć formę tradycyjną i być realizowany na kartkach,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 xml:space="preserve">sprawdzian 2 – polegający na praktycznym sprawdzeniu wiedzy </w:t>
        <w:br/>
        <w:t>i umiejętności ucznia, obejmuje kilka problemów związanych z działem realizowanego problem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czniowie pracujący w dwuosobowych grupach wcale nie muszą otrzymać tej samej oceny, na ostateczną ocenę będzie się składać nie tylko końcowy efekt, ale też ich indywidualny wkład w wykonywanie prac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uczyciel przy odbiorze pracy może zadać jeszcze kilka dodatkowych kontrolnych pytań uczniom lub zlecić powtórzenie pewnej czynnośc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różnicowanie ocen w zespole dwuosobowym jest możliwe wtedy, gdy jeden </w:t>
        <w:br/>
        <w:t>z uczniów posiada lepsze umiejętności oraz wiedzę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ażdy uczeń ma prawo do otrzymania dodatkowych ocen, które może uzyskać wykonując i przygotowując referat na temat określony przez nauczyciela lub stworzy własny projekt pracy (po uzgodnieniu z nauczycielem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rawdziany bieżące oceniane są na podstawie liczby uzyskanych punktów, według następujących zasad przeliczania: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ab/>
        <w:tab/>
        <w:t>100% - 91%</w:t>
        <w:tab/>
        <w:tab/>
        <w:t>ocena bardzo dobra</w:t>
      </w:r>
    </w:p>
    <w:p>
      <w:pPr>
        <w:pStyle w:val="Normal"/>
        <w:spacing w:lineRule="auto" w:line="360"/>
        <w:rPr/>
      </w:pPr>
      <w:r>
        <w:rPr/>
        <w:tab/>
        <w:tab/>
        <w:t>90% - 75%</w:t>
        <w:tab/>
        <w:tab/>
        <w:t>ocena dobra</w:t>
      </w:r>
    </w:p>
    <w:p>
      <w:pPr>
        <w:pStyle w:val="Normal"/>
        <w:spacing w:lineRule="auto" w:line="360"/>
        <w:rPr/>
      </w:pPr>
      <w:r>
        <w:rPr/>
        <w:tab/>
        <w:tab/>
        <w:t>74% - 51%</w:t>
        <w:tab/>
        <w:tab/>
        <w:t>ocena dostateczna</w:t>
      </w:r>
    </w:p>
    <w:p>
      <w:pPr>
        <w:pStyle w:val="Normal"/>
        <w:spacing w:lineRule="auto" w:line="360"/>
        <w:rPr/>
      </w:pPr>
      <w:r>
        <w:rPr/>
        <w:tab/>
        <w:tab/>
        <w:t>50% - 35%</w:t>
        <w:tab/>
        <w:tab/>
        <w:t>ocena dopuszczająca</w:t>
      </w:r>
    </w:p>
    <w:p>
      <w:pPr>
        <w:pStyle w:val="Normal"/>
        <w:spacing w:lineRule="auto" w:line="360"/>
        <w:rPr/>
      </w:pPr>
      <w:r>
        <w:rPr/>
        <w:tab/>
        <w:tab/>
        <w:t>mniej niż 35%</w:t>
        <w:tab/>
        <w:tab/>
        <w:t>ocena niedostateczn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ożenia ogóln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 każdym semestrze uczeń może zgłosić dwa nieprzygotowania do lekcji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Sprawdziany praktyczne są obowiązkowe.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Uczeń, który nie był obecny na sprawdzianie z przyczyn usprawiedliwionych pisze go </w:t>
        <w:br/>
        <w:t>w terminie ustalonym z nauczycielem, ale nie później, niż 2 tygodnie po powrocie do szkoły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Udowodniona ucieczka ze sprawdzianu powoduje wystawienie oceny niedostatecznej, którą uczeń może poprawić w trybie przewidzianym poniżej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Niedostateczna ocena uzyskana ze sprawdzianu może być przez ucznia poprawiona </w:t>
        <w:br/>
        <w:t xml:space="preserve">w terminie i na zasadach ustalonych wcześniej z nauczycielem, jednak nie później, jak </w:t>
        <w:br/>
        <w:t>2 tygodnie po oddanym sprawdzianie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Bardzo ważną rolę przy wystawianiu oceny odgrywa umiejętność obsługi i wykorzystanie komputera podczas rozwiązywania problemów praktycznych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Nauczyciel może wyciągnąć wobec ucznia konsekwencje, gdy ten łamie lub nie przestrzega regulaminu szkolnej pracowni komputerowej (obniżenie oceny z zachowania)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Dopuszcza się stosowanie znaków „+” i „-„ w ocenach cząstkowych.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Ocena semestralna nie jest średnią arytmetyczną ocen cząstkowych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Nie przewiduje się sprawdzianu zaliczeniowego na koniec semestru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prawdziany są zapowiedziane z tygodniowym wyprzedzeniem i wpisane do dziennika klasowego. Czas trwania sprawdzianu wynosi 40 min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W przypadku dłuższych zadań uczniowie mogą przechowywać efekty swojej pracy </w:t>
        <w:br/>
        <w:t>w komputerze i kontynuować zadanie na kolejnych zajęciach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teria oceny semestralnej i końcoworocznej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Ocenę celującą</w:t>
      </w:r>
      <w:r>
        <w:rPr/>
        <w:t xml:space="preserve"> otrzymuje uczeń, który spełnia wymagania na ocenę bardzo dobrą oraz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posiadł dodatkową wiedzę znacznie wykraczającą poza program nauczania informatyki, samodzielnie i twórczo rozwija swoje zainteresowania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iegle posługuje się zdobytymi wiadomościami używając terminologii fachowej oraz proponuje rozwiązania nietypowe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jego wypowiedzi mają przemyślaną konstrukcję, nie zawierają żadnych błędów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osiągnął znaczące sukcesy w olimpiadach lub konkursach informatycznych albo posiada inne porównywalne osiągni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Ocenę bardzo</w:t>
      </w:r>
      <w:r>
        <w:rPr/>
        <w:t xml:space="preserve"> </w:t>
      </w:r>
      <w:r>
        <w:rPr>
          <w:b/>
        </w:rPr>
        <w:t>dobrą</w:t>
      </w:r>
      <w:r>
        <w:rPr/>
        <w:t xml:space="preserve"> otrzymuje uczeń, który opanował pełny zakres wiedzy i umiejętności określonych programem nauczania informatyk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umie sprawnie komunikować się z komputerem za pomocą systemu operacyjnego </w:t>
        <w:br/>
        <w:t>i w pełni wykorzystuje jego możliwośc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swobodnie posługuje się oprogramowaniem użytkowym, trafnie i umiejętnie dobierając je do wykonywania zadań w nowych sytuacja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właściwie dobiera środki informatyczne, które umożliwiają rozwiązanie zadań szko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swobodnie i w pełni samodzielnie posługuje się metodami i środkami informaty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dobrze zna pojęcia informatyczne występujące w materiale nauczania i swobodnie </w:t>
        <w:br/>
        <w:t>je stosuj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stosuje posiadaną wiedzę w wykonywanych samodzielnie zadaniach teoretycznych </w:t>
        <w:br/>
        <w:t>i prakty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samodzielnie proponuje metody i rozwiązuje złożone zadania i problemy </w:t>
        <w:br/>
        <w:t>(ujęte programem nauczania) wykorzystując różnorodne oprogramowan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w pełni samodzielnie buduje wypowiedzi, popełniając sporadycznie drobne pomyłk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Ocenę dobrą</w:t>
      </w:r>
      <w:r>
        <w:rPr/>
        <w:t xml:space="preserve"> otrzymuje uczeń, który opanował wiadomości i umiejętności na poziomie przekraczającym wymagania  zawarte w podstawie programowej informatyki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wie, czym zajmuje się informatyka i jakie są jej metody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zna pojęcia informatyczne występujące w materiale nauczania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umie uruchamiać programy komputerowe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umie sprawnie komunikować się z komputerem za pomocą systemu operacyjnego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swobodnie posługuje się oprogramowaniem użytkowym w wykonywaniu samodzielnie typowych zadań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w wypowiedziach sporadycznie popełnia błęd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Ocenę dostateczną</w:t>
      </w:r>
      <w:r>
        <w:rPr/>
        <w:t xml:space="preserve"> otrzymuje uczeń, który opanował wiadomości i umiejętności określone programem nauczania informatyki na poziomie nie przekraczającym wymagań zawartych </w:t>
        <w:br/>
        <w:t>w podstawie programowej informatyki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zna pojęcia informatyczne występujące w materiale nauczania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umie stosować posiadane wiadomości do wykonywania prostych zadań w typowych sytuacjach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umie uruchamiać programy komputerowe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umie komunikować się z komputerem za pomocą systemu operacyjnego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umie posługiwać się podstawowym oprogramowaniem użytkowym do wykonywania typowych zadań o niewielkim stopniu trudności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w wypowiedziach popełnia błędy merytorycz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Ocenę dopuszczającą</w:t>
      </w:r>
      <w:r>
        <w:rPr/>
        <w:t xml:space="preserve"> otrzymuje uczeń, który ma braki w opanowaniu podstawy programowej informatyki, ale braki te nie przekreślają możliwości uzyskania przez ucznia podstawowej wiedzy z informatyki w ciągu dalszej nauk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rozumie pytania i poleceni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zna pojęcia informatyczne występujące w materiale nauczani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ie, czym zajmuje się informatyka i jakie są jej metody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umie uruchomić komputer i uruchamiać programy komputerow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umie komunikować się z komputerem za pomocą systemu operacyjnego </w:t>
        <w:br/>
        <w:t>w elementarnym zakres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umie posługiwać się podstawowym oprogramowaniem użytkowym w elementarnym zakres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umie stosować posiadane wiadomości do wykonywania elementarnych czynności </w:t>
        <w:br/>
        <w:t>w bardzo prostych sytuacja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 wypowiedziach popełnia liczne błędy merytorycz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Ocenę niedostateczną</w:t>
      </w:r>
      <w:r>
        <w:rPr/>
        <w:t xml:space="preserve"> otrzymuje uczeń, który nie opanował wiadomości i umiejętności określonych w podstawie programowej z informatyki, a braki w wiadomościach uniemożliwiają dalsze zdobywanie wiedzy w zakresie tego przedmiotu</w:t>
        <w:tab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nie zna pojęć informatycznych występujących w materiale nauczania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nie umie stosować posiadanych wiadomości do wykonywania elementarnych czynności praktycznych w bardzo prostych sytuacjach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nie rozumie pytań i poleceń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nie wie, czym zajmuje się informatyka i jakie są jej metody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nie umie uruchamiać programów komputerowych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nie umie komunikować się z komputerem za pomocą systemu operacyjnego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nie umie posługiwać się podstawowym oprogramowaniem użytkowym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w wypowiedziach popełnia bardzo poważne błędy merytorycz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Nauczyciel obniża wymagania w zakresie wiedzy i umiejętności w stosunku do ucznia, u którego stwierdzono deficyty rozwojowe i choroby uniemożliwiające sprostanie wymaganiom programowym, potwierdzone orzeczeniem Poradni Psychologiczno-Pedagogicznej lub opinią lekarza – specjalist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             Opracował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       mgr Barbara Biela</w:t>
        <w:br/>
        <w:tab/>
        <w:tab/>
        <w:tab/>
        <w:tab/>
        <w:tab/>
        <w:tab/>
        <w:tab/>
        <w:tab/>
        <w:tab/>
        <w:tab/>
        <w:t>PG Gorzów Śl.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04"/>
        </w:tabs>
        <w:ind w:left="1004" w:hanging="284"/>
      </w:pPr>
      <w:rPr>
        <w:rFonts w:ascii="Times New Roman" w:hAnsi="Times New Roman" w:cs="Times New Roman" w:hint="default"/>
        <w:sz w:val="24"/>
        <w:szCs w:val="24"/>
      </w:rPr>
    </w:lvl>
    <w:lvl w:ilvl="2">
      <w:start w:val="0"/>
      <w:numFmt w:val="bullet"/>
      <w:lvlText w:val="-"/>
      <w:lvlJc w:val="left"/>
      <w:pPr>
        <w:tabs>
          <w:tab w:val="num" w:pos="1904"/>
        </w:tabs>
        <w:ind w:left="1904" w:hanging="284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644"/>
        </w:tabs>
        <w:ind w:left="644" w:hanging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644"/>
        </w:tabs>
        <w:ind w:left="644" w:hanging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644"/>
        </w:tabs>
        <w:ind w:left="644" w:hanging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644"/>
        </w:tabs>
        <w:ind w:left="644" w:hanging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644"/>
        </w:tabs>
        <w:ind w:left="644" w:hanging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644"/>
        </w:tabs>
        <w:ind w:left="644" w:hanging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644"/>
        </w:tabs>
        <w:ind w:left="644" w:hanging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644"/>
        </w:tabs>
        <w:ind w:left="644" w:hanging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7:27:00Z</dcterms:created>
  <dc:creator>Biela</dc:creator>
  <dc:description/>
  <dc:language>en-US</dc:language>
  <cp:lastModifiedBy>Biela</cp:lastModifiedBy>
  <dcterms:modified xsi:type="dcterms:W3CDTF">2004-04-18T17:33:00Z</dcterms:modified>
  <cp:revision>1</cp:revision>
  <dc:subject/>
  <dc:title>Przedmiotowy System Oceniania z informatyki </dc:title>
</cp:coreProperties>
</file>